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and Technology (General)</w:t>
        <w:tab/>
        <w:tab/>
        <w:tab/>
        <w:tab/>
        <w:t>January 2010</w:t>
      </w:r>
    </w:p>
    <w:p>
      <w:pPr>
        <w:pStyle w:val="Normal"/>
        <w:rPr/>
      </w:pPr>
      <w:r>
        <w:rPr>
          <w:b/>
          <w:sz w:val="32"/>
          <w:szCs w:val="32"/>
        </w:rPr>
        <w:t>Part A: Put your answers to these questions in the Answer Bookle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three sub-atomic particles make up an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rotons, electrons &amp; neutrals</w:t>
      </w:r>
    </w:p>
    <w:p>
      <w:pPr>
        <w:pStyle w:val="Normal"/>
        <w:numPr>
          <w:ilvl w:val="0"/>
          <w:numId w:val="8"/>
        </w:numPr>
        <w:rPr/>
      </w:pPr>
      <w:r>
        <w:rPr/>
        <w:t>positives, negatives &amp; neutrals</w:t>
      </w:r>
    </w:p>
    <w:p>
      <w:pPr>
        <w:pStyle w:val="Normal"/>
        <w:numPr>
          <w:ilvl w:val="0"/>
          <w:numId w:val="8"/>
        </w:numPr>
        <w:rPr/>
      </w:pPr>
      <w:r>
        <w:rPr/>
        <w:t>protons, electrons &amp; neutrons</w:t>
      </w:r>
    </w:p>
    <w:p>
      <w:pPr>
        <w:pStyle w:val="Normal"/>
        <w:numPr>
          <w:ilvl w:val="0"/>
          <w:numId w:val="8"/>
        </w:numPr>
        <w:rPr/>
      </w:pPr>
      <w:r>
        <w:rPr/>
        <w:t>chocolate chips, nuts &amp; raisin</w:t>
      </w:r>
      <w:bookmarkStart w:id="0" w:name="Q2"/>
      <w:bookmarkEnd w:id="0"/>
      <w:r>
        <w:rPr/>
        <w:t>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ich statement is completely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eutron, and Bohr discovered the prot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ucleus, and Chadwick discovered the neutr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proton, Rutherford discovered the electron, and Chadwick discovered the proton</w:t>
      </w:r>
    </w:p>
    <w:p>
      <w:pPr>
        <w:pStyle w:val="Normal"/>
        <w:numPr>
          <w:ilvl w:val="0"/>
          <w:numId w:val="6"/>
        </w:numPr>
        <w:rPr/>
      </w:pPr>
      <w:r>
        <w:rPr/>
        <w:t>Thomson discovered the electron, Rutherford discovered the nucleus, and Bohr discovered the neut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thode rays are:</w:t>
      </w:r>
    </w:p>
    <w:p>
      <w:pPr>
        <w:pStyle w:val="Normal"/>
        <w:ind w:left="-50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gatively charged radiation</w:t>
      </w:r>
    </w:p>
    <w:p>
      <w:pPr>
        <w:pStyle w:val="Normal"/>
        <w:numPr>
          <w:ilvl w:val="0"/>
          <w:numId w:val="5"/>
        </w:numPr>
        <w:rPr/>
      </w:pPr>
      <w:r>
        <w:rPr/>
        <w:t>Positively charged radiation</w:t>
      </w:r>
    </w:p>
    <w:p>
      <w:pPr>
        <w:pStyle w:val="Normal"/>
        <w:numPr>
          <w:ilvl w:val="0"/>
          <w:numId w:val="5"/>
        </w:numPr>
        <w:rPr/>
      </w:pPr>
      <w:r>
        <w:rPr/>
        <w:t>Negatively charged particles</w:t>
      </w:r>
    </w:p>
    <w:p>
      <w:pPr>
        <w:pStyle w:val="Normal"/>
        <w:numPr>
          <w:ilvl w:val="0"/>
          <w:numId w:val="5"/>
        </w:numPr>
        <w:rPr/>
      </w:pPr>
      <w:r>
        <w:rPr/>
        <w:t>Positively charged parti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Which statement is completely true?</w:t>
      </w:r>
    </w:p>
    <w:p>
      <w:pPr>
        <w:pStyle w:val="Normal"/>
        <w:ind w:left="-50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utrons and protons are about the same size and electrons are much smaller</w:t>
      </w:r>
    </w:p>
    <w:p>
      <w:pPr>
        <w:pStyle w:val="Normal"/>
        <w:numPr>
          <w:ilvl w:val="0"/>
          <w:numId w:val="3"/>
        </w:numPr>
        <w:rPr/>
      </w:pPr>
      <w:r>
        <w:rPr/>
        <w:t>Protons are bigger than neutrons and electrons are much smaller</w:t>
      </w:r>
    </w:p>
    <w:p>
      <w:pPr>
        <w:pStyle w:val="Normal"/>
        <w:numPr>
          <w:ilvl w:val="0"/>
          <w:numId w:val="3"/>
        </w:numPr>
        <w:rPr/>
      </w:pPr>
      <w:r>
        <w:rPr/>
        <w:t>Neutrons are much bigger than protons and electrons are about the same size</w:t>
      </w:r>
    </w:p>
    <w:p>
      <w:pPr>
        <w:pStyle w:val="Normal"/>
        <w:numPr>
          <w:ilvl w:val="0"/>
          <w:numId w:val="3"/>
        </w:numPr>
        <w:rPr/>
      </w:pPr>
      <w:r>
        <w:rPr/>
        <w:t>Neutrons, protons, and electrons are all about the same s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tatement describes chlorine-35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17 protons, 17 electrons, and 35 neutons</w:t>
      </w:r>
    </w:p>
    <w:p>
      <w:pPr>
        <w:pStyle w:val="Normal"/>
        <w:numPr>
          <w:ilvl w:val="1"/>
          <w:numId w:val="3"/>
        </w:numPr>
        <w:rPr/>
      </w:pPr>
      <w:r>
        <w:rPr/>
        <w:t>17 protons, 17 electrons, and 18 neutons</w:t>
      </w:r>
    </w:p>
    <w:p>
      <w:pPr>
        <w:pStyle w:val="Normal"/>
        <w:numPr>
          <w:ilvl w:val="1"/>
          <w:numId w:val="3"/>
        </w:numPr>
        <w:rPr/>
      </w:pPr>
      <w:r>
        <w:rPr/>
        <w:t>18 protons, 18 electrons, and 17 neutons</w:t>
      </w:r>
    </w:p>
    <w:p>
      <w:pPr>
        <w:pStyle w:val="Normal"/>
        <w:numPr>
          <w:ilvl w:val="1"/>
          <w:numId w:val="3"/>
        </w:numPr>
        <w:rPr/>
      </w:pPr>
      <w:r>
        <w:rPr/>
        <w:t>18 protons, 18 electrons, and 35 neutons</w:t>
      </w:r>
    </w:p>
    <w:p>
      <w:pPr>
        <w:pStyle w:val="Normal"/>
        <w:rPr/>
      </w:pPr>
      <w:r>
        <w:rPr/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Several scientists have proposed a model to describe the structure of the atom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/>
      </w:pPr>
      <w:r>
        <w:rPr>
          <w:lang w:val="en-GB"/>
        </w:rPr>
        <w:t>Which of the following is a description of Dalton's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An atom is composed of evenly distributed negative and positive charges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B)</w:t>
        <w:tab/>
        <w:t>An atom is composed of positive particles concentrated in a nucleus and negative particles moving within different energy levels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C)</w:t>
        <w:tab/>
        <w:t>An atom is composed of very dense positive particles concentrated in a nucleus and negative charges moving freely around that nucleus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</w:t>
        <w:tab/>
        <w:t>An atom is indivisible and the atoms of the same element are all identical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ollowing statements refer to atomic model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There is a nucleus at the centre of the atom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The nucleus is very small compared to the size of the entire atom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The electrons are located in energy levels around the atom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ich of the following statements apply to Rutherford's atomic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1 and 2</w:t>
        <w:tab/>
        <w:tab/>
        <w:t>B)</w:t>
        <w:tab/>
        <w:t>1, 2 and 3</w:t>
        <w:tab/>
        <w:tab/>
        <w:t>C)</w:t>
        <w:tab/>
        <w:t>1 and 3</w:t>
        <w:tab/>
        <w:tab/>
        <w:t>D)</w:t>
        <w:tab/>
        <w:t>2 and 3</w:t>
      </w:r>
    </w:p>
    <w:p>
      <w:pPr>
        <w:pStyle w:val="PhysScExamJan05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omson's atomic model could account for only some of the facts about the behaviour of matte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The following is a list of facts about the behaviour of matte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Matter is electrically neutral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Matter emits radiation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Each element that makes up matter emits a unique spectrum of light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4.</w:t>
        <w:tab/>
        <w:t>There are different isotopes of each element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5.</w:t>
        <w:tab/>
        <w:t>An atom consists of positive and negative charge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6.</w:t>
        <w:tab/>
        <w:t>Static electricity is found in natur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ich group of statements consists solely of facts that can be explained by Thomson's model of the atom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bookmarkStart w:id="1" w:name="QuickMark"/>
      <w:bookmarkEnd w:id="1"/>
      <w:r>
        <w:rPr>
          <w:lang w:val="en-GB"/>
        </w:rPr>
        <w:tab/>
        <w:t>A)</w:t>
        <w:tab/>
        <w:t>1, 2 and 4</w:t>
        <w:tab/>
        <w:t>B)</w:t>
        <w:tab/>
        <w:t>1, 5 and 6</w:t>
        <w:tab/>
        <w:t>C)</w:t>
        <w:tab/>
        <w:t>2, 3 and 4</w:t>
        <w:tab/>
        <w:t>D)</w:t>
        <w:tab/>
        <w:t>3, 5 and 6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/>
      </w:pPr>
      <w:r>
        <w:rPr>
          <w:lang w:val="en-GB"/>
        </w:rPr>
        <w:t>Which of the following characteristics describe an atom in terms of the simplified Rutherford-Bohr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1.</w:t>
        <w:tab/>
        <w:t>The number of electrons is equal to the number of prot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2.</w:t>
        <w:tab/>
        <w:t>The number of protons is equal to the number of neu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3.</w:t>
        <w:tab/>
        <w:t>The nucleus is made up of neutrons, protons and elec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4.</w:t>
        <w:tab/>
        <w:t>The nucleus is made up of neutrons and elec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5.</w:t>
        <w:tab/>
        <w:t>The nucleus is made up of protons and neutron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6.</w:t>
        <w:tab/>
        <w:t>Protons revolve around the nucleus.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7.</w:t>
        <w:tab/>
        <w:t>Electrons revolve around the nucleu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2, 5 and 7</w:t>
        <w:tab/>
        <w:tab/>
        <w:t>B)</w:t>
        <w:tab/>
        <w:t>1, 4 and</w:t>
        <w:tab/>
        <w:t>C)</w:t>
        <w:tab/>
        <w:t xml:space="preserve">1, 2 and 3 </w:t>
        <w:tab/>
        <w:tab/>
        <w:t>D)</w:t>
        <w:tab/>
        <w:t>1, 5 and 7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ollowing elements are found on the Periodic Table: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ass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as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808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m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86995</wp:posOffset>
                </wp:positionV>
                <wp:extent cx="9232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ga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ga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What can we say about these elements based on their position on the Periodic Table?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2240" w:h="20160"/>
          <w:pgMar w:left="1440" w:right="1008" w:gutter="0" w:header="0" w:top="1170" w:footer="706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Argon is an inert gas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Potassium is an alkali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Bromine is a non-metal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Argon is a non-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Potassium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firstLine="288"/>
        <w:rPr>
          <w:lang w:val="en-GB"/>
        </w:rPr>
      </w:pPr>
      <w:r>
        <w:rPr>
          <w:lang w:val="en-GB"/>
        </w:rPr>
        <w:t>Bromine is an alkaline earth metal</w:t>
      </w:r>
    </w:p>
    <w:p>
      <w:pPr>
        <w:pStyle w:val="PhysScExamJan05"/>
        <w:ind w:left="0" w:hanging="0"/>
        <w:rPr/>
      </w:pPr>
      <w:r>
        <w:br w:type="column"/>
      </w:r>
      <w:r>
        <w:rPr>
          <w:lang w:val="en-GB"/>
        </w:rPr>
        <w:t>B)   Argon is an inert gas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Potassium is a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Manganese is a halogen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romine is a non-metal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D)</w:t>
        <w:tab/>
        <w:t>Argon is a halogen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Potassium is an alkali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Manganese is a metal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romine is a non-metal</w:t>
      </w:r>
    </w:p>
    <w:p>
      <w:pPr>
        <w:sectPr>
          <w:type w:val="continuous"/>
          <w:pgSz w:w="12240" w:h="20160"/>
          <w:pgMar w:left="1440" w:right="1008" w:gutter="0" w:header="0" w:top="1170" w:footer="706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element in the Seventh Family and the Third Period will have: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 xml:space="preserve">  7 Energy Levels and a Valence of 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 xml:space="preserve">  3 Energy Levels and a Valence of 7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  7 Energy Levels and a Valence of 5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  3 Energy Levels and a Valence of 1</w:t>
      </w:r>
    </w:p>
    <w:p>
      <w:pPr>
        <w:sectPr>
          <w:type w:val="continuous"/>
          <w:pgSz w:w="12240" w:h="20160"/>
          <w:pgMar w:left="1440" w:right="1008" w:gutter="0" w:header="0" w:top="1170" w:footer="706" w:bottom="1008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In the laboratory, an unknown element X reacts with fluorin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The following ionic compound is obtained: XF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ccording to the valence electrons of fluorine, to which family does the element X belong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  Halogen</w:t>
        <w:tab/>
        <w:t xml:space="preserve">   B)  Noble Gas</w:t>
        <w:tab/>
        <w:tab/>
        <w:t>C)  Alkali metal</w:t>
        <w:tab/>
        <w:t>D)  Alkaline earth metal</w:t>
      </w:r>
    </w:p>
    <w:p>
      <w:pPr>
        <w:pStyle w:val="PhysScExamJan05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5295</wp:posOffset>
                </wp:positionH>
                <wp:positionV relativeFrom="paragraph">
                  <wp:posOffset>161925</wp:posOffset>
                </wp:positionV>
                <wp:extent cx="1306195" cy="1482090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482120"/>
                          <a:chOff x="0" y="0"/>
                          <a:chExt cx="1306080" cy="14821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4792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12572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769680"/>
                            <a:ext cx="3564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5640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904320"/>
                            <a:ext cx="0" cy="22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793800"/>
                            <a:ext cx="14796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793800"/>
                            <a:ext cx="14364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5pt;margin-top:12.75pt;width:102.85pt;height:116.7pt" coordorigin="6717,255" coordsize="2057,2334">
                <v:oval id="shape_0" fillcolor="white" stroked="t" o:allowincell="f" style="position:absolute;left:7465;top:255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65;top:1118;width:560;height:5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65;top:2028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717;top:1467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13;top:1467;width:560;height:5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41,816" to="7741,1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1,1679" to="7741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6,1505" to="8258,1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9,1505" to="7464,16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molecular model of a substance is illustrated to the right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 xml:space="preserve">The dark circle represents the atom whose second energy level </w:t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contains 4 valence electrons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 xml:space="preserve">The clear circle represents the atom belonging to the halogen family </w:t>
      </w:r>
    </w:p>
    <w:p>
      <w:pPr>
        <w:pStyle w:val="PhysScExamJan05"/>
        <w:rPr>
          <w:lang w:val="en-GB"/>
        </w:rPr>
      </w:pPr>
      <w:r>
        <w:rPr>
          <w:lang w:val="en-GB"/>
        </w:rPr>
        <w:t>and located in the third period.</w:t>
      </w:r>
    </w:p>
    <w:p>
      <w:pPr>
        <w:pStyle w:val="PhysScExamJan05"/>
        <w:ind w:left="432" w:hanging="0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PhysScExamJan05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Which substance is represented by this molecular model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fr-CA"/>
        </w:rPr>
      </w:pPr>
      <w:r>
        <w:rPr>
          <w:lang w:val="fr-CA"/>
        </w:rPr>
        <w:t>A)</w:t>
        <w:tab/>
        <w:t>carbon tetrachloride, CCl</w:t>
      </w:r>
      <w:r>
        <w:rPr>
          <w:vertAlign w:val="subscript"/>
          <w:lang w:val="fr-CA"/>
        </w:rPr>
        <w:t>4</w:t>
      </w:r>
    </w:p>
    <w:p>
      <w:pPr>
        <w:pStyle w:val="PhysScExamJan05"/>
        <w:ind w:left="432" w:hanging="0"/>
        <w:rPr/>
      </w:pPr>
      <w:r>
        <w:rPr>
          <w:lang w:val="fr-CA"/>
        </w:rPr>
        <w:t>B)</w:t>
        <w:tab/>
        <w:t>Sodium carbide, Na</w:t>
      </w:r>
      <w:r>
        <w:rPr>
          <w:vertAlign w:val="subscript"/>
          <w:lang w:val="fr-CA"/>
        </w:rPr>
        <w:t>4</w:t>
      </w:r>
      <w:r>
        <w:rPr>
          <w:lang w:val="fr-CA"/>
        </w:rPr>
        <w:t>C</w:t>
      </w:r>
    </w:p>
    <w:p>
      <w:pPr>
        <w:pStyle w:val="PhysScExamJan05"/>
        <w:ind w:left="432" w:hanging="0"/>
        <w:rPr/>
      </w:pPr>
      <w:r>
        <w:rPr>
          <w:lang w:val="fr-CA"/>
        </w:rPr>
        <w:t>C)</w:t>
        <w:tab/>
        <w:t>Sodium silicide, Na</w:t>
      </w:r>
      <w:r>
        <w:rPr>
          <w:vertAlign w:val="subscript"/>
          <w:lang w:val="fr-CA"/>
        </w:rPr>
        <w:t>4</w:t>
      </w:r>
      <w:r>
        <w:rPr>
          <w:lang w:val="fr-CA"/>
        </w:rPr>
        <w:t>Si</w:t>
      </w:r>
    </w:p>
    <w:p>
      <w:pPr>
        <w:pStyle w:val="PhysScExamJan05"/>
        <w:ind w:left="432" w:hanging="0"/>
        <w:rPr>
          <w:lang w:val="fr-CA"/>
        </w:rPr>
      </w:pPr>
      <w:r>
        <w:rPr>
          <w:lang w:val="fr-CA"/>
        </w:rPr>
        <w:t>D)</w:t>
        <w:tab/>
        <w:t>Silicon tetrachloride, SiCl</w:t>
      </w:r>
      <w:r>
        <w:rPr>
          <w:vertAlign w:val="subscript"/>
          <w:lang w:val="fr-CA"/>
        </w:rPr>
        <w:t>4</w:t>
      </w:r>
    </w:p>
    <w:p>
      <w:pPr>
        <w:pStyle w:val="PhysScExamJan05"/>
        <w:rPr>
          <w:lang w:val="fr-CA"/>
        </w:rPr>
      </w:pPr>
      <w:r>
        <w:rPr>
          <w:lang w:val="fr-CA"/>
        </w:rPr>
      </w:r>
    </w:p>
    <w:p>
      <w:pPr>
        <w:pStyle w:val="PhysScExamJan05"/>
        <w:rPr>
          <w:lang w:val="fr-CA"/>
        </w:rPr>
      </w:pPr>
      <w:r>
        <w:rPr>
          <w:lang w:val="fr-CA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umber in brackets after the element is its valence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Which group contains only elements with the correct valences?</w:t>
      </w: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3"/>
          <w:type w:val="nextPage"/>
          <w:pgSz w:w="12240" w:h="20160"/>
          <w:pgMar w:left="1440" w:right="1008" w:gutter="0" w:header="0" w:top="12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  <w:t>A)</w:t>
        <w:tab/>
        <w:t>lithium (1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oxygen (6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aluminium (3)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tabs>
          <w:tab w:val="clear" w:pos="720"/>
          <w:tab w:val="left" w:pos="450" w:leader="none"/>
        </w:tabs>
        <w:ind w:left="0" w:hanging="0"/>
        <w:rPr>
          <w:lang w:val="en-GB"/>
        </w:rPr>
      </w:pPr>
      <w:r>
        <w:rPr>
          <w:lang w:val="en-GB"/>
        </w:rPr>
        <w:t>C)</w:t>
        <w:tab/>
        <w:t>fluorine (1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  <w:tab/>
        <w:tab/>
        <w:t>magnesium (2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  <w:tab/>
        <w:tab/>
        <w:t>nitrogen (3)</w:t>
      </w:r>
    </w:p>
    <w:p>
      <w:pPr>
        <w:pStyle w:val="PhysScExamJan05"/>
        <w:tabs>
          <w:tab w:val="clear" w:pos="720"/>
          <w:tab w:val="left" w:pos="450" w:leader="none"/>
        </w:tabs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B)</w:t>
        <w:tab/>
        <w:t>bromine (1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sulphur (2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phosphorous (5)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>D)</w:t>
        <w:tab/>
        <w:t>carbon (4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oxygen (6)</w:t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sodium (1)</w:t>
      </w:r>
    </w:p>
    <w:p>
      <w:pPr>
        <w:sectPr>
          <w:type w:val="continuous"/>
          <w:pgSz w:w="12240" w:h="20160"/>
          <w:pgMar w:left="1440" w:right="1008" w:gutter="0" w:header="0" w:top="1296" w:footer="1440" w:bottom="14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Given the below chart, which isotope is correctly described?</w:t>
      </w:r>
    </w:p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</w:r>
    </w:p>
    <w:tbl>
      <w:tblPr>
        <w:tblW w:w="5689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10"/>
        <w:gridCol w:w="1263"/>
        <w:gridCol w:w="1263"/>
        <w:gridCol w:w="126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ysScExamJan05"/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sotop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Of Prot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Electr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</w:t>
            </w:r>
          </w:p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eutrons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odine-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balt-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arbon-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Uranium-2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hysScExamJan05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</w:tr>
    </w:tbl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firstLine="360"/>
        <w:rPr>
          <w:lang w:val="en-GB"/>
        </w:rPr>
      </w:pPr>
      <w:r>
        <w:rPr>
          <w:lang w:val="en-GB"/>
        </w:rPr>
        <w:t>A) Idodine-131</w:t>
        <w:tab/>
        <w:t>B) Cobalt-60</w:t>
        <w:tab/>
        <w:t xml:space="preserve"> </w:t>
        <w:tab/>
        <w:t>C) Carbon-14</w:t>
        <w:tab/>
        <w:t xml:space="preserve"> </w:t>
        <w:tab/>
        <w:t>D) Uranium-235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is the maximum number of hydrogen atoms that can bond with one atom of carbon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rPr>
          <w:lang w:val="en-GB"/>
        </w:rPr>
      </w:pPr>
      <w:r>
        <w:rPr>
          <w:lang w:val="en-GB"/>
        </w:rPr>
        <w:tab/>
        <w:t>A) 1</w:t>
        <w:tab/>
        <w:tab/>
        <w:t>B) 2</w:t>
        <w:tab/>
        <w:tab/>
        <w:t>C) 3</w:t>
        <w:tab/>
        <w:tab/>
        <w:t>D) 4</w:t>
      </w:r>
      <w:r>
        <w:br w:type="page"/>
      </w:r>
    </w:p>
    <w:p>
      <w:pPr>
        <w:pStyle w:val="PhysScExamJan05"/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Alice frequently uses a white cleaning powder in her home.  She wants to know whether this substance is acidic, basic or neutral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In order to determine this, what is the first thing she must do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Put a piece of blue litmus paper on the solid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>Put a piece of red litmus paper on the solid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Verify whether the solid conducts electricity.</w:t>
      </w:r>
    </w:p>
    <w:p>
      <w:pPr>
        <w:pStyle w:val="Normal"/>
        <w:ind w:firstLine="432"/>
        <w:rPr>
          <w:lang w:val="en-GB"/>
        </w:rPr>
      </w:pPr>
      <w:r>
        <w:rPr>
          <w:lang w:val="en-GB"/>
        </w:rPr>
        <w:t>D)</w:t>
        <w:tab/>
        <w:t>Dissolve a small amount of the solid in water.</w:t>
      </w:r>
    </w:p>
    <w:p>
      <w:pPr>
        <w:pStyle w:val="PhysScExamJan05"/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changes is considered to be chemical in na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a copper roof is exposed to air, it gradually becomes green</w:t>
      </w:r>
    </w:p>
    <w:p>
      <w:pPr>
        <w:pStyle w:val="Normal"/>
        <w:numPr>
          <w:ilvl w:val="0"/>
          <w:numId w:val="4"/>
        </w:numPr>
        <w:rPr/>
      </w:pPr>
      <w:r>
        <w:rPr/>
        <w:t>When heated slowly, purple iodine crystals change to a purple gas</w:t>
      </w:r>
    </w:p>
    <w:p>
      <w:pPr>
        <w:pStyle w:val="Normal"/>
        <w:numPr>
          <w:ilvl w:val="0"/>
          <w:numId w:val="4"/>
        </w:numPr>
        <w:rPr/>
      </w:pPr>
      <w:r>
        <w:rPr/>
        <w:t>When copper sulphate crystals dissolve, their blue colour spreads through the water</w:t>
      </w:r>
    </w:p>
    <w:p>
      <w:pPr>
        <w:pStyle w:val="Normal"/>
        <w:numPr>
          <w:ilvl w:val="0"/>
          <w:numId w:val="4"/>
        </w:numPr>
        <w:rPr/>
      </w:pPr>
      <w:r>
        <w:rPr/>
        <w:t>When salt is mixed with ice, the ice melts.</w:t>
      </w:r>
    </w:p>
    <w:p>
      <w:pPr>
        <w:pStyle w:val="PhysScExamJan05"/>
        <w:tabs>
          <w:tab w:val="clear" w:pos="720"/>
          <w:tab w:val="left" w:pos="540" w:leader="none"/>
        </w:tabs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tabs>
          <w:tab w:val="clear" w:pos="720"/>
          <w:tab w:val="left" w:pos="540" w:leader="none"/>
        </w:tabs>
        <w:rPr>
          <w:lang w:val="en-GB"/>
        </w:rPr>
      </w:pPr>
      <w:r>
        <w:rPr>
          <w:lang w:val="en-GB"/>
        </w:rPr>
        <w:t>Matthew suggests the following steps as a method of obtaining water vapou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1.</w:t>
        <w:tab/>
        <w:t>He takes an ice cube from the freezer and lets it melt at room temperature.</w:t>
      </w:r>
    </w:p>
    <w:p>
      <w:pPr>
        <w:pStyle w:val="PhysScExamJan05"/>
        <w:ind w:left="717" w:hanging="285"/>
        <w:rPr/>
      </w:pPr>
      <w:r>
        <w:rPr>
          <w:lang w:val="en-GB"/>
        </w:rPr>
        <w:t>2.</w:t>
        <w:tab/>
        <w:t>He carries out electrolysis of the water in order to produce hydrogen (H</w:t>
      </w:r>
      <w:r>
        <w:rPr>
          <w:vertAlign w:val="subscript"/>
          <w:lang w:val="en-GB"/>
        </w:rPr>
        <w:t>2</w:t>
      </w:r>
      <w:r>
        <w:rPr>
          <w:lang w:val="en-GB"/>
        </w:rPr>
        <w:t>) and oxygen (O</w:t>
      </w:r>
      <w:r>
        <w:rPr>
          <w:vertAlign w:val="subscript"/>
          <w:lang w:val="en-GB"/>
        </w:rPr>
        <w:t>2</w:t>
      </w:r>
      <w:r>
        <w:rPr>
          <w:lang w:val="en-GB"/>
        </w:rPr>
        <w:t>).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3.</w:t>
        <w:tab/>
        <w:t>He mixes both gases together in a container.</w:t>
      </w:r>
    </w:p>
    <w:p>
      <w:pPr>
        <w:pStyle w:val="PhysScExamJan05"/>
        <w:ind w:left="717" w:hanging="285"/>
        <w:rPr>
          <w:lang w:val="en-GB"/>
        </w:rPr>
      </w:pPr>
      <w:r>
        <w:rPr>
          <w:lang w:val="en-GB"/>
        </w:rPr>
        <w:t>4.</w:t>
        <w:tab/>
        <w:t>He uses an electric spark to make the gaseous mixture explode and thus obtain the water vapou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72" w:hanging="72"/>
        <w:rPr>
          <w:lang w:val="en-GB"/>
        </w:rPr>
      </w:pPr>
      <w:r>
        <w:rPr>
          <w:lang w:val="en-GB"/>
        </w:rPr>
        <w:t>Which of Matthew's steps involve chemical changes and which involve physical changes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A)</w:t>
        <w:tab/>
        <w:t>Chemical changes: 1 and 2; Physical changes: 3 and 4</w:t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B)</w:t>
        <w:tab/>
        <w:t>Chemical changes: 2 and 4; Physical changes: 1 and 3</w:t>
      </w:r>
    </w:p>
    <w:p>
      <w:pPr>
        <w:pStyle w:val="PhysScExamJan05"/>
        <w:ind w:left="504" w:hanging="72"/>
        <w:rPr>
          <w:lang w:val="en-GB"/>
        </w:rPr>
      </w:pPr>
      <w:r>
        <w:rPr>
          <w:lang w:val="en-GB"/>
        </w:rPr>
        <w:t>C)</w:t>
        <w:tab/>
        <w:t>Chemical changes: 1 and 3; Physical changes: 2 and 4</w:t>
      </w:r>
    </w:p>
    <w:p>
      <w:pPr>
        <w:pStyle w:val="Normal"/>
        <w:ind w:left="72" w:firstLine="360"/>
        <w:rPr>
          <w:lang w:val="en-GB"/>
        </w:rPr>
      </w:pPr>
      <w:r>
        <w:rPr>
          <w:lang w:val="en-GB"/>
        </w:rPr>
        <w:t>D)</w:t>
        <w:tab/>
        <w:t>Chemical changes: 3 and 4; Physical changes: 1 and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hysScExamJan05"/>
        <w:numPr>
          <w:ilvl w:val="0"/>
          <w:numId w:val="2"/>
        </w:numPr>
        <w:rPr>
          <w:lang w:val="en-GB"/>
        </w:rPr>
      </w:pPr>
      <w:r>
        <w:rPr>
          <w:lang w:val="en-GB"/>
        </w:rPr>
        <w:t>Richard complained about a thin, black film that had formed on his aluminum windows.</w:t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Kim told him that this film was the result of oxidation of the aluminum by oxygen in the air.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0" w:hanging="0"/>
        <w:rPr>
          <w:lang w:val="en-GB"/>
        </w:rPr>
      </w:pPr>
      <w:r>
        <w:rPr>
          <w:lang w:val="en-GB"/>
        </w:rPr>
        <w:t>Which balanced equation represents this reaction?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A)</w:t>
        <w:tab/>
        <w:t>2Al +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B)</w:t>
        <w:tab/>
        <w:t>2Al + 3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C)</w:t>
        <w:tab/>
        <w:t>4Al + 3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2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ind w:left="432" w:hanging="0"/>
        <w:rPr>
          <w:lang w:val="en-GB"/>
        </w:rPr>
      </w:pPr>
      <w:r>
        <w:rPr>
          <w:lang w:val="en-GB"/>
        </w:rPr>
        <w:t>D)</w:t>
        <w:tab/>
        <w:t>4Al +2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&gt;   2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PhysScExamJan0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a circuit has a current intensity of 10A &amp; a potential difference of 60V, what is its resistanc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/>
        <w:t xml:space="preserve"> </w:t>
      </w:r>
      <w:r>
        <w:rPr/>
        <w:tab/>
        <w:t>A)  0.167 Ω</w:t>
        <w:tab/>
        <w:t xml:space="preserve">   B)  60 Ω</w:t>
        <w:tab/>
        <w:t xml:space="preserve">   C)  600 Ω </w:t>
        <w:tab/>
        <w:t xml:space="preserve">     D)  6 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PhysScExamJan05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llowing experiment is set up using charged spheres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8670" cy="9163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916200"/>
                          <a:chOff x="0" y="0"/>
                          <a:chExt cx="5868720" cy="9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7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06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144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14480"/>
                            <a:ext cx="151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14480"/>
                            <a:ext cx="1068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114480"/>
                            <a:ext cx="106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120" y="114480"/>
                            <a:ext cx="151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14480"/>
                            <a:ext cx="15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144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14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5716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57168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5716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2200" y="57168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571680"/>
                            <a:ext cx="456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168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570960"/>
                            <a:ext cx="457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5260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1pt;height:72.15pt" coordorigin="0,0" coordsize="9242,1443">
                <v:rect id="shape_0" stroked="f" o:allowincell="f" style="position:absolute;left:0;top:0;width:9241;height:1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68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81;top:900;width:35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900;width:47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180" to="5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,180" to="136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89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961,180" to="5642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2,180" to="9241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180" to="887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80" to="527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2,180" to="82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4,180" to="4623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8401;top:900;width:359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8042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20;top:900;width:361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04;top:900;width:360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161;top:900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900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900;width:7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899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870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eres A &amp; B are then set up side by side, as well as spheres C &amp; D.  Which diagram below correctly shows what would happen?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27"/>
        <w:gridCol w:w="450"/>
        <w:gridCol w:w="4500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920" y="114480"/>
                                  <a:ext cx="1519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571680"/>
                                  <a:ext cx="457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1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1400" y="114480"/>
                                  <a:ext cx="153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4480"/>
                                  <a:ext cx="2293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571680"/>
                                  <a:ext cx="23004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571680"/>
                                  <a:ext cx="4586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57096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81;top:900;width:359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0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1,180" to="59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,180" to="1342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89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00;top:900;width:719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8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180" to="299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80" to="359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80;top:900;width:361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9;top:900;width:721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899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9156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915840"/>
                                <a:chOff x="0" y="0"/>
                                <a:chExt cx="2666520" cy="915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520" cy="91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57096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70240"/>
                                  <a:ext cx="302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1144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0960"/>
                                  <a:ext cx="22788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570240"/>
                                  <a:ext cx="45540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120" y="114480"/>
                                  <a:ext cx="1522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960" y="114480"/>
                                  <a:ext cx="2286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70960"/>
                                  <a:ext cx="23004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0960"/>
                                  <a:ext cx="228600" cy="22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5600" y="570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570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9800" y="114480"/>
                                  <a:ext cx="15300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72.1pt" coordorigin="0,0" coordsize="4199,1442">
                      <v:rect id="shape_0" stroked="f" o:allowincell="t" style="position:absolute;left:0;top:0;width:4198;height:1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7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59;top:899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59;top:898;width:475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9,180" to="143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899;width:358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8;top:898;width:716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7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80" to="299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8,180" to="359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479;top:899;width:361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520;top:899;width:359;height:357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37;top:898;width:72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898;width:723;height:5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8,180" to="838,89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571680"/>
                                  <a:ext cx="227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571680"/>
                                  <a:ext cx="4579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838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36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880" y="571680"/>
                                  <a:ext cx="4597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4920" y="114480"/>
                                  <a:ext cx="15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114480"/>
                                  <a:ext cx="22716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5160" y="114480"/>
                                  <a:ext cx="153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571680"/>
                                  <a:ext cx="45792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241;top:900;width:358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19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0,180" to="1438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1320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9;top:900;width:720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84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89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8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641;top:900;width:723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0,180" to="721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1,180" to="2998,9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4,180" to="3745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40;top:900;width:720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9163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916200"/>
                                <a:chOff x="0" y="0"/>
                                <a:chExt cx="2666880" cy="916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9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67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680" y="571680"/>
                                  <a:ext cx="302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840" y="114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114480"/>
                                  <a:ext cx="1519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571680"/>
                                  <a:ext cx="457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761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9680" y="114480"/>
                                  <a:ext cx="15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1680" y="114480"/>
                                  <a:ext cx="23004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571680"/>
                                  <a:ext cx="22860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571680"/>
                                  <a:ext cx="22932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571680"/>
                                  <a:ext cx="4586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280" y="571680"/>
                                  <a:ext cx="46044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72.15pt" coordorigin="0,0" coordsize="4200,1443">
                      <v:rect id="shape_0" stroked="f" o:allowincell="t" style="position:absolute;left:0;top:0;width:4199;height:14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680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449;top:900;width:359;height:359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76;top:900;width:476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9,180" to="567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80" to="1318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841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00;top:900;width:719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0,180" to="3718,1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80" to="3721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80" to="2962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silver" stroked="t" o:allowincell="t" style="position:absolute;left:3241;top:900;width:359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2840;top:900;width:360;height:35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00;top:900;width:721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9;top:900;width:724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following triboelelectric series below:</w:t>
      </w:r>
    </w:p>
    <w:p>
      <w:pPr>
        <w:pStyle w:val="Normal"/>
        <w:rPr/>
      </w:pPr>
      <w:r>
        <w:rPr/>
      </w:r>
    </w:p>
    <w:tbl>
      <w:tblPr>
        <w:tblW w:w="3120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</w:tblGrid>
      <w:tr>
        <w:trPr>
          <w:trHeight w:val="80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ubber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boni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yethylene (Plastic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tton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lk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ol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las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atement is completely true?</w:t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A)</w:t>
        <w:tab/>
        <w:t>Ebonite rubbed with fur will become negatively charged because the ebonite will gain negative charges</w:t>
      </w:r>
    </w:p>
    <w:p>
      <w:pPr>
        <w:pStyle w:val="Normal"/>
        <w:ind w:left="1080" w:hanging="360"/>
        <w:jc w:val="both"/>
        <w:rPr/>
      </w:pPr>
      <w:r>
        <w:rPr/>
        <w:t>B)</w:t>
        <w:tab/>
        <w:t>Acetate rubbed with cotton will become positively charged because the acetate will gain positive charges</w:t>
      </w:r>
    </w:p>
    <w:p>
      <w:pPr>
        <w:pStyle w:val="Normal"/>
        <w:ind w:left="1080" w:hanging="360"/>
        <w:jc w:val="both"/>
        <w:rPr/>
      </w:pPr>
      <w:r>
        <w:rPr/>
        <w:t>C)</w:t>
        <w:tab/>
        <w:t>Fur rubbed with silk will become negative because the fur will gain negative charges</w:t>
      </w:r>
    </w:p>
    <w:p>
      <w:pPr>
        <w:pStyle w:val="Normal"/>
        <w:ind w:left="1080" w:hanging="360"/>
        <w:jc w:val="both"/>
        <w:rPr/>
      </w:pPr>
      <w:r>
        <w:rPr/>
        <w:t>D)</w:t>
        <w:tab/>
        <w:t>Polyethylene rubbed with wool will become negatively charged because the polyethylene will lose positive charges &amp; the wool with gain these positive char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 a lab exam you are asked to choose which of the following substances are ins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 Tap water</w:t>
      </w:r>
    </w:p>
    <w:p>
      <w:pPr>
        <w:pStyle w:val="Normal"/>
        <w:ind w:left="720" w:hanging="0"/>
        <w:jc w:val="both"/>
        <w:rPr/>
      </w:pPr>
      <w:r>
        <w:rPr/>
        <w:t>2. Iron</w:t>
      </w:r>
    </w:p>
    <w:p>
      <w:pPr>
        <w:pStyle w:val="Normal"/>
        <w:ind w:left="720" w:hanging="0"/>
        <w:jc w:val="both"/>
        <w:rPr/>
      </w:pPr>
      <w:r>
        <w:rPr/>
        <w:t>3. Plastic</w:t>
      </w:r>
    </w:p>
    <w:p>
      <w:pPr>
        <w:pStyle w:val="Normal"/>
        <w:ind w:left="720" w:hanging="0"/>
        <w:jc w:val="both"/>
        <w:rPr/>
      </w:pPr>
      <w:r>
        <w:rPr/>
        <w:t>4. Copper</w:t>
      </w:r>
    </w:p>
    <w:p>
      <w:pPr>
        <w:pStyle w:val="Normal"/>
        <w:ind w:left="720" w:hanging="0"/>
        <w:jc w:val="both"/>
        <w:rPr/>
      </w:pPr>
      <w:r>
        <w:rPr/>
        <w:t>5. Rub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ich of these substances would you choose?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 and 5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, 4 and 5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You are given four steel wires.  Each wire is the same length and width but the temperature is different. Which of these wires listed below would have the best conductance?</w:t>
      </w:r>
    </w:p>
    <w:p>
      <w:pPr>
        <w:pStyle w:val="Normal"/>
        <w:rPr/>
      </w:pPr>
      <w:r>
        <w:rPr/>
        <w:t xml:space="preserve"> 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8504"/>
      </w:tblGrid>
      <w:tr>
        <w:trPr>
          <w:trHeight w:val="37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A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1  3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B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2  11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C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3  4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fr-CA"/>
              </w:rPr>
            </w:pPr>
            <w:r>
              <w:rPr>
                <w:lang w:val="fr-CA"/>
              </w:rPr>
              <w:t>D)</w:t>
            </w:r>
          </w:p>
        </w:tc>
        <w:tc>
          <w:tcPr>
            <w:tcW w:w="85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lang w:val="fr-CA"/>
              </w:rPr>
              <w:t xml:space="preserve">Wire # 4  65 </w:t>
            </w:r>
            <w:r>
              <w:rPr>
                <w:vertAlign w:val="superscript"/>
                <w:lang w:val="fr-CA"/>
              </w:rPr>
              <w:t xml:space="preserve">0 </w:t>
            </w:r>
            <w:r>
              <w:rPr>
                <w:lang w:val="fr-CA"/>
              </w:rPr>
              <w:t>C</w:t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r wonderful, intelligent &amp; funny S&amp;T teacher asks you to demonstrate how to build a circuit in front of your class.  You build a circuit with a resistance of 30Ω &amp; a potential difference of 90V.  You then demonstrate how to get the circuit’s current intensity by inserting an ammeter. What will be the reading on the amme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3 A</w:t>
        <w:tab/>
        <w:tab/>
        <w:tab/>
        <w:tab/>
        <w:tab/>
        <w:t>C)</w:t>
        <w:tab/>
        <w:t>0.33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>2700 A</w:t>
        <w:tab/>
        <w:tab/>
        <w:tab/>
        <w:tab/>
        <w:tab/>
        <w:t>D)</w:t>
        <w:tab/>
        <w:t>30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8830</wp:posOffset>
                </wp:positionH>
                <wp:positionV relativeFrom="paragraph">
                  <wp:posOffset>96520</wp:posOffset>
                </wp:positionV>
                <wp:extent cx="304800" cy="2559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2.9pt;margin-top:7.6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A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8505</wp:posOffset>
                </wp:positionH>
                <wp:positionV relativeFrom="paragraph">
                  <wp:posOffset>75565</wp:posOffset>
                </wp:positionV>
                <wp:extent cx="304800" cy="255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en-CA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57240" rIns="572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8.15pt;margin-top:5.95pt;width:23.9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en-CA" w:bidi="ar-SA"/>
                        </w:rPr>
                        <w:t>V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n ammeter          and voltmeter          need to be hooked up to a circuit.  Which of the following has the diagram that shows BOTH the ammeter and voltmeter hooked up correctly?</w:t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307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  <w:bookmarkStart w:id="2" w:name="C3"/>
            <w:bookmarkStart w:id="3" w:name="C3"/>
            <w:bookmarkEnd w:id="3"/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113040"/>
                                  <a:ext cx="2890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78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0" y="685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1028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913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286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600" y="571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716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9;top:178;width:454;height:3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0;top:1080;width:358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1080" to="1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620" to="598,16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1439" to="119,16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1199;top:360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119,900" to="598,9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,900" to="11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0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456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3100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120" y="799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02888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8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0,709" to="2758,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719" to="2759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519;top:836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759,1259" to="2759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20" to="2758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116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7265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26560"/>
                                <a:chOff x="0" y="0"/>
                                <a:chExt cx="1828800" cy="17265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72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657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8640" y="492840"/>
                                  <a:ext cx="0" cy="106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760" y="156132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1320"/>
                                  <a:ext cx="87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139716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960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840" y="24588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208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82080"/>
                                  <a:ext cx="5400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81360"/>
                                  <a:ext cx="54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080"/>
                                  <a:ext cx="54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45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0" y="245880"/>
                                  <a:ext cx="0" cy="246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40968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41004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41004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960" y="4096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1004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49284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82152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440" y="73908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240" y="739080"/>
                                  <a:ext cx="5400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739800"/>
                                  <a:ext cx="5472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1680" y="821160"/>
                                  <a:ext cx="547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15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0" y="49284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0480" y="0"/>
                                  <a:ext cx="3290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480" y="300240"/>
                                  <a:ext cx="3290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02640"/>
                                  <a:ext cx="3283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4"/>
                                        <w:vertAlign w:val="subscript"/>
                                        <w:rFonts w:ascii="Arial Black" w:hAnsi="Arial Black" w:eastAsia="Times New Roman" w:cs="Arial Black"/>
                                        <w:color w:val="auto"/>
                                        <w:lang w:val="en-C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8960" y="164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57240"/>
                                  <a:ext cx="30420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35.95pt" coordorigin="0,0" coordsize="2880,2719">
                      <v:rect id="shape_0" stroked="f" o:allowincell="t" style="position:absolute;left:0;top:0;width:2879;height:2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76" to="0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776" to="1035,77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48,776" to="2848,245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4,2459" to="2847,245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0,2459" to="1380,24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1,2200" to="1381,27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4,2330" to="1554,25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691,7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387" to="1035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" to="1121,3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29" to="1207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28" to="1294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29" to="1379,5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28" to="1466,5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" to="1552,3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387" to="1898,38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87" to="1899,77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645" to="1121,77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646" to="1207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645" to="1294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646" to="1379,9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645" to="1466,9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646" to="1552,7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776" to="2847,77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776" to="691,129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1,1294" to="1035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6,1294" to="1121,14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164" to="1207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,1165" to="1294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164" to="1379,14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165" to="1466,1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7,1293" to="1552,142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4,1294" to="1898,129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776" to="1899,129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1;top:0;width:517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1;top:473;width:517;height:3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949;width:516;height:3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36,259" to="1636,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720;top:216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oval id="shape_0" fillcolor="#969696" stroked="t" o:allowincell="t" style="position:absolute;left:576;top:90;width:478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4130</wp:posOffset>
                      </wp:positionV>
                      <wp:extent cx="304800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" cy="91440"/>
                                        <wp:effectExtent l="0" t="0" r="0" b="0"/>
                                        <wp:docPr id="1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05" r="-7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.9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" cy="9144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16014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160280"/>
                                <a:chOff x="0" y="0"/>
                                <a:chExt cx="2133720" cy="11602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1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586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56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9080" y="1142280"/>
                                  <a:ext cx="1042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85860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7866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880" y="78660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9291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3560" y="71568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75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74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34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502200"/>
                                  <a:ext cx="94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3560" y="6444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2840" y="644400"/>
                                  <a:ext cx="1414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71568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21780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6444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680" y="858600"/>
                                  <a:ext cx="939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8586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87320"/>
                                  <a:ext cx="1893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7680" y="78732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715680"/>
                                  <a:ext cx="1893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21780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1780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2120" y="288360"/>
                                  <a:ext cx="1429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7720" y="799560"/>
                                  <a:ext cx="30492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456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56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9144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42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627480"/>
                                  <a:ext cx="304920" cy="25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91.35pt" coordorigin="0,0" coordsize="3360,1827">
                      <v:rect id="shape_0" stroked="f" o:allowincell="t" style="position:absolute;left:0;top:0;width:3359;height:18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7,1352" to="597,1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1492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1799" to="2238,1799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8,1352" to="819,135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3,1239" to="670,1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3,1239" to="1493,179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0,1463" to="2240,1797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4,1127" to="1491,123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8" to="1643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119" to="1643,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118" to="1791,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6" to="2240,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2239,34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3,343" to="1493,3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903" to="1641,10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791" to="1492,9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4,1015" to="1641,10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015" to="1565,112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1127" to="1565,11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343" to="1493,79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1015" to="2238,11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238,146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352" to="2388,13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3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240" to="2388,1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1,1127" to="2388,12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343" to="2240,101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7,343" to="597,123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2;top:454;width:224;height:2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969696" stroked="t" o:allowincell="t" style="position:absolute;left:1319;top:1259;width:479;height:40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2280,719" to="29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719" to="300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440" to="3000,17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799" to="2999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2759;top:988;width:479;height:40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tereo has a power rating of 300 W &amp; uses 270, 000 J of energy. How long, in minutes, was the stereo pl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900 min</w:t>
        <w:tab/>
        <w:tab/>
        <w:tab/>
        <w:tab/>
        <w:t>C)</w:t>
        <w:tab/>
        <w:t>54, 00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15 min</w:t>
        <w:tab/>
        <w:tab/>
        <w:tab/>
        <w:tab/>
        <w:tab/>
        <w:t>D)</w:t>
        <w:tab/>
        <w:t>0.0667 m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bookmarkStart w:id="4" w:name="Q4"/>
      <w:bookmarkEnd w:id="4"/>
      <w:r>
        <w:rPr/>
        <w:t>A stereo has a power rating of 200 W &amp; is used for 45 min.  How much energy was consu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540, 000 J</w:t>
        <w:tab/>
        <w:tab/>
        <w:tab/>
        <w:tab/>
        <w:tab/>
        <w:t>C)</w:t>
        <w:tab/>
        <w:t>9000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0.074 J</w:t>
        <w:tab/>
        <w:tab/>
        <w:tab/>
        <w:tab/>
        <w:tab/>
        <w:t>D)</w:t>
        <w:tab/>
        <w:t>4.44 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om the diagrams below, choose which one correctly shows a magnetic field around a bar magn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24815</wp:posOffset>
                      </wp:positionV>
                      <wp:extent cx="3810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33.45pt" to="89.1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39115</wp:posOffset>
                      </wp:positionV>
                      <wp:extent cx="3810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42.45pt" to="89.1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5593" w:dyaOrig="27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5pt;height:103.05pt" filled="f" o:ole="">
                  <v:imagedata r:id="rId7" o:title=""/>
                </v:shape>
                <o:OLEObject Type="Embed" ProgID="" ShapeID="ole_rId6" DrawAspect="Content" ObjectID="_1238833116" r:id="rId6"/>
              </w:object>
            </w:r>
            <w:r>
              <w:rPr/>
              <w:object w:dxaOrig="5593" w:dyaOrig="27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15pt;height:103.05pt" filled="f" o:ole="">
                  <v:imagedata r:id="rId9" o:title=""/>
                </v:shape>
                <o:OLEObject Type="Embed" ProgID="" ShapeID="ole_rId8" DrawAspect="Content" ObjectID="_1213641273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24815</wp:posOffset>
                      </wp:positionV>
                      <wp:extent cx="3048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3.45pt" to="86.2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39115</wp:posOffset>
                      </wp:positionV>
                      <wp:extent cx="304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2.45pt" to="86.2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5593" w:dyaOrig="27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15pt;height:103.05pt" filled="f" o:ole="">
                  <v:imagedata r:id="rId11" o:title=""/>
                </v:shape>
                <o:OLEObject Type="Embed" ProgID="" ShapeID="ole_rId10" DrawAspect="Content" ObjectID="_1941723002" r:id="rId10"/>
              </w:object>
            </w:r>
            <w:r>
              <w:rPr/>
              <w:object w:dxaOrig="5593" w:dyaOrig="27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15pt;height:103.05pt" filled="f" o:ole="">
                  <v:imagedata r:id="rId13" o:title=""/>
                </v:shape>
                <o:OLEObject Type="Embed" ProgID="" ShapeID="ole_rId12" DrawAspect="Content" ObjectID="_134115162" r:id="rId12"/>
              </w:objec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object w:dxaOrig="5593" w:dyaOrig="27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15pt;height:103.05pt" filled="f" o:ole="">
                  <v:imagedata r:id="rId15" o:title=""/>
                </v:shape>
                <o:OLEObject Type="Embed" ProgID="" ShapeID="ole_rId14" DrawAspect="Content" ObjectID="_580406302" r:id="rId14"/>
              </w:object>
            </w:r>
            <w:r>
              <w:rPr/>
              <w:object w:dxaOrig="5593" w:dyaOrig="27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103.05pt" filled="f" o:ole="">
                  <v:imagedata r:id="rId17" o:title=""/>
                </v:shape>
                <o:OLEObject Type="Embed" ProgID="" ShapeID="ole_rId16" DrawAspect="Content" ObjectID="_230942810" r:id="rId1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object w:dxaOrig="5593" w:dyaOrig="27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15pt;height:103.05pt" filled="f" o:ole="">
                  <v:imagedata r:id="rId19" o:title=""/>
                </v:shape>
                <o:OLEObject Type="Embed" ProgID="" ShapeID="ole_rId18" DrawAspect="Content" ObjectID="_2017710270" r:id="rId18"/>
              </w:object>
            </w:r>
            <w:r>
              <w:rPr/>
              <w:object w:dxaOrig="5593" w:dyaOrig="2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15pt;height:103.05pt" filled="f" o:ole="">
                  <v:imagedata r:id="rId21" o:title=""/>
                </v:shape>
                <o:OLEObject Type="Embed" ProgID="" ShapeID="ole_rId20" DrawAspect="Content" ObjectID="_1946345136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If a compass was placed at the end of a bar magnet, the needle points in a certain direction depending on whether the bar magnet’s end is north or south. Which of the following diagrams is correc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758190" cy="67246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7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12.6pt;width:59.65pt;height:52.9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36220</wp:posOffset>
                      </wp:positionV>
                      <wp:extent cx="4572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8.6pt" to="167.3pt,18.6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2.05pt;height:82.3pt" filled="f" o:ole="">
                  <v:imagedata r:id="rId23" o:title=""/>
                </v:shape>
                <o:OLEObject Type="Embed" ProgID="" ShapeID="ole_rId22" DrawAspect="Content" ObjectID="_2051611426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3355</wp:posOffset>
                      </wp:positionV>
                      <wp:extent cx="304800" cy="3429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3.65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3355</wp:posOffset>
                      </wp:positionV>
                      <wp:extent cx="381000" cy="4572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6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3622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6pt" to="32.85pt,45.5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41935</wp:posOffset>
                      </wp:positionV>
                      <wp:extent cx="4572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9.05pt" to="62.2pt,19.05pt" stroked="t" o:allowincell="t" style="position:absolute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36320</wp:posOffset>
                      </wp:positionV>
                      <wp:extent cx="758190" cy="672465"/>
                      <wp:effectExtent l="14605" t="15240" r="1524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.85pt;margin-top:81.6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4448" w:dyaOrig="181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2.1pt;height:74.35pt" filled="f" o:ole="">
                  <v:imagedata r:id="rId25" o:title=""/>
                </v:shape>
                <o:OLEObject Type="Embed" ProgID="" ShapeID="ole_rId24" DrawAspect="Content" ObjectID="_1287979376" r:id="rId24"/>
              </w:object>
            </w:r>
          </w:p>
        </w:tc>
      </w:tr>
      <w:tr>
        <w:trPr>
          <w:trHeight w:val="1902" w:hRule="atLeast"/>
        </w:trPr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64135</wp:posOffset>
                      </wp:positionV>
                      <wp:extent cx="758190" cy="672465"/>
                      <wp:effectExtent l="14605" t="15240" r="1524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5.05pt;width:59.65pt;height:52.9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320040</wp:posOffset>
                      </wp:positionV>
                      <wp:extent cx="384810" cy="7620"/>
                      <wp:effectExtent l="0" t="32385" r="635" b="3683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48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25.2pt" to="149.6pt,25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05" w:dyaOrig="18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2.05pt;height:82.3pt" filled="f" o:ole="">
                  <v:imagedata r:id="rId27" o:title=""/>
                </v:shape>
                <o:OLEObject Type="Embed" ProgID="" ShapeID="ole_rId26" DrawAspect="Content" ObjectID="_193110279" r:id="rId26"/>
              </w:objec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03835</wp:posOffset>
                      </wp:positionV>
                      <wp:extent cx="9525" cy="352425"/>
                      <wp:effectExtent l="36195" t="635" r="311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6.05pt" to="33.5pt,43.75pt" stroked="t" o:allowincell="t" style="position:absolute;flip:x">
                      <v:stroke color="white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448" w:dyaOrig="181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2.1pt;height:74.35pt" filled="f" o:ole="">
                  <v:imagedata r:id="rId29" o:title=""/>
                </v:shape>
                <o:OLEObject Type="Embed" ProgID="" ShapeID="ole_rId28" DrawAspect="Content" ObjectID="_1262840350" r:id="rId28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ctric current flows through the following side-by-side solenoids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983"/>
      </w:tblGrid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0565" cy="94424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720" cy="944280"/>
                                <a:chOff x="0" y="0"/>
                                <a:chExt cx="1980720" cy="944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8072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904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344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508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7280" y="-409680"/>
                                  <a:ext cx="189720" cy="157464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800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3pt;width:155.95pt;height:124pt" coordorigin="0,-646" coordsize="3119,2480">
                      <v:rect id="shape_0" stroked="f" o:allowincell="t" style="position:absolute;left:0;top:0;width:311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944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3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7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1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586;top:-645;width:298;height:2479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,445" to="993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9,445" to="2679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5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4424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44280"/>
                                <a:chOff x="0" y="0"/>
                                <a:chExt cx="2056680" cy="944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4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98320" y="408960"/>
                                  <a:ext cx="186840" cy="124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5000" y="37800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3360" y="37692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720" y="188280"/>
                                  <a:ext cx="1868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4360" y="189000"/>
                                  <a:ext cx="18792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564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87920"/>
                                  <a:ext cx="188640" cy="1886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06560" y="-409680"/>
                                  <a:ext cx="189720" cy="1574280"/>
                                </a:xfrm>
                                <a:prstGeom prst="can">
                                  <a:avLst>
                                    <a:gd name="adj" fmla="val 99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472320"/>
                                  <a:ext cx="72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00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3360" y="282600"/>
                                  <a:ext cx="7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0640" y="282600"/>
                                  <a:ext cx="7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80" y="755640"/>
                                  <a:ext cx="188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7640" y="660240"/>
                                  <a:ext cx="18936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2.25pt;width:161.95pt;height:123.95pt" coordorigin="0,-645" coordsize="3239,2479">
                      <v:rect id="shape_0" stroked="f" o:allowincell="t" style="position:absolute;left:0;top:0;width:3238;height:14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943;top:643;width:293;height:1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595;width:296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4;top:594;width:293;height:29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2;top:297;width:293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6;top:298;width:295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0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5;top:296;width:296;height:29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85;top:-645;width:298;height:2478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744" to="695,118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445" to="992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8,445" to="1488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4,445" to="2084,74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445" to="2678,10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4;top:1190;width:296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9;top:1040;width:297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6765" cy="9137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913680"/>
                                <a:chOff x="0" y="0"/>
                                <a:chExt cx="2056680" cy="9136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6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7032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74880" y="365760"/>
                                  <a:ext cx="18216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41000" y="3650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24240" y="181440"/>
                                  <a:ext cx="181080" cy="1821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51280" y="189720"/>
                                  <a:ext cx="18144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456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1440" y="189360"/>
                                  <a:ext cx="182160" cy="167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9760" y="-380520"/>
                                  <a:ext cx="184320" cy="1492920"/>
                                </a:xfrm>
                                <a:prstGeom prst="can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27360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27360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880" y="273600"/>
                                  <a:ext cx="72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45720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73152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0" y="639360"/>
                                  <a:ext cx="1828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9.95pt;width:161.95pt;height:117.55pt" coordorigin="0,-599" coordsize="3239,2351">
                      <v:rect id="shape_0" stroked="f" o:allowincell="t" style="position:absolute;left:0;top:0;width:323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56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5;top:576;width:286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2;top:575;width:284;height:286;mso-wrap-style:none;v-text-anchor:middle;rotation:9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1;top:286;width:284;height:286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3;top:299;width:285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2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3;top:298;width:286;height:263;mso-wrap-style:none;v-text-anchor:middle;rotation:270;mso-position-horizontal-relative:char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3;top:-599;width:289;height:2350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4,431" to="864,11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,431" to="1343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431" to="1824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0,431" to="2400,7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7,720" to="2687,11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0;top:1152;width:286;height:2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1;top:1007;width:28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2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enoi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Solenoid 1 &amp; 2 repel each other and solenoid 2 &amp; 3 repel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Solenoid 1 &amp; 2 attract each other and solenoid 2 &amp; 3 repel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Solenoid 1 &amp; 2 repel each other and solenoid 2 &amp; 3 attrac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Solenoid 1 &amp; 2 attract each other and solenoid 2 &amp; 3 attract each oth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ass is placed near a magnetic field.  Which of the following diagrams show the compass needle pointing in the correct direction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3429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4495"/>
        <w:gridCol w:w="545"/>
        <w:gridCol w:w="3598"/>
      </w:tblGrid>
      <w:tr>
        <w:trPr>
          <w:trHeight w:val="1452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5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378460</wp:posOffset>
                      </wp:positionV>
                      <wp:extent cx="142875" cy="1143000"/>
                      <wp:effectExtent l="0" t="133985" r="0" b="133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534800">
                                <a:off x="0" y="0"/>
                                <a:ext cx="142920" cy="1143000"/>
                              </a:xfrm>
                              <a:prstGeom prst="can">
                                <a:avLst>
                                  <a:gd name="adj" fmla="val 13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05pt;margin-top:-29.8pt;width:11.2pt;height:89.95pt;mso-wrap-style:none;v-text-anchor:middle;rotation:76" type="_x0000_t22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335</wp:posOffset>
                      </wp:positionV>
                      <wp:extent cx="304800" cy="457200"/>
                      <wp:effectExtent l="9525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48pt;margin-top:1.05pt;width:23.95pt;height:35.9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41935</wp:posOffset>
                      </wp:positionV>
                      <wp:extent cx="0" cy="2286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.05pt" to="60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35585</wp:posOffset>
                      </wp:positionV>
                      <wp:extent cx="304800" cy="3429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5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3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56235</wp:posOffset>
                      </wp:positionV>
                      <wp:extent cx="224790" cy="222250"/>
                      <wp:effectExtent l="9525" t="9525" r="1016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30pt;margin-top:28.05pt;width:17.65pt;height:17.4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0535</wp:posOffset>
                      </wp:positionV>
                      <wp:extent cx="1524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05pt" to="41.95pt,3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8" w:dyaOrig="30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.1pt;height:60.05pt" filled="f" o:ole="">
                  <v:imagedata r:id="rId31" o:title=""/>
                </v:shape>
                <o:OLEObject Type="Embed" ProgID="" ShapeID="ole_rId30" DrawAspect="Content" ObjectID="_1372824373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78485</wp:posOffset>
                      </wp:positionV>
                      <wp:extent cx="304800" cy="34290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45.55pt;mso-position-vertical-relative:text;margin-left: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2)</w:t>
            </w:r>
          </w:p>
        </w:tc>
        <w:tc>
          <w:tcPr>
            <w:tcW w:w="4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620</wp:posOffset>
                      </wp:positionV>
                      <wp:extent cx="381000" cy="229870"/>
                      <wp:effectExtent l="9525" t="9525" r="1016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9.3pt;margin-top:0.6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24460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9.8pt" to="125.95pt,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.1pt;height:46.15pt" filled="f" o:ole="">
                  <v:imagedata r:id="rId33" o:title=""/>
                </v:shape>
                <o:OLEObject Type="Embed" ProgID="" ShapeID="ole_rId32" DrawAspect="Content" ObjectID="_1651231961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53060</wp:posOffset>
                      </wp:positionV>
                      <wp:extent cx="372745" cy="33782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6.6pt;mso-wrap-distance-left:9.05pt;mso-wrap-distance-right:9.05pt;mso-wrap-distance-top:0pt;mso-wrap-distance-bottom:0pt;margin-top:27.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37490</wp:posOffset>
                      </wp:positionV>
                      <wp:extent cx="304800" cy="34290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8.7pt;mso-position-vertical-relative:text;margin-left: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4)</w:t>
            </w:r>
          </w:p>
        </w:tc>
        <w:tc>
          <w:tcPr>
            <w:tcW w:w="3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3190</wp:posOffset>
                      </wp:positionV>
                      <wp:extent cx="381000" cy="229870"/>
                      <wp:effectExtent l="9525" t="9525" r="10160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08.3pt;margin-top:9.7pt;width:29.95pt;height:18.05pt;mso-wrap-style:none;v-text-anchor:middle">
                      <v:fill o:detectmouseclick="t" type="solid" color2="#003366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38760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8.8pt" to="125.95pt,1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179" w:dyaOrig="32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2.1pt;height:46.15pt" filled="f" o:ole="">
                  <v:imagedata r:id="rId35" o:title=""/>
                </v:shape>
                <o:OLEObject Type="Embed" ProgID="" ShapeID="ole_rId34" DrawAspect="Content" ObjectID="_380808157" r:id="rId3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86715</wp:posOffset>
                      </wp:positionV>
                      <wp:extent cx="304800" cy="342900"/>
                      <wp:effectExtent l="0" t="0" r="0" b="0"/>
                      <wp:wrapNone/>
                      <wp:docPr id="5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45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87350</wp:posOffset>
                      </wp:positionV>
                      <wp:extent cx="304800" cy="34290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30.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6"/>
        <w:gridCol w:w="3883"/>
        <w:gridCol w:w="736"/>
        <w:gridCol w:w="3883"/>
      </w:tblGrid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A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1 and 2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C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2 and 3</w:t>
            </w:r>
          </w:p>
        </w:tc>
      </w:tr>
      <w:tr>
        <w:trPr/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B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1 and 3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jc w:val="center"/>
              <w:rPr/>
            </w:pPr>
            <w:r>
              <w:rPr/>
              <w:t>D)</w:t>
            </w:r>
          </w:p>
        </w:tc>
        <w:tc>
          <w:tcPr>
            <w:tcW w:w="38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3 and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20160"/>
      <w:pgMar w:left="1440" w:right="1008" w:gutter="0" w:header="0" w:top="12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720" w:hanging="360"/>
      </w:pPr>
      <w:rPr/>
    </w:lvl>
    <w:lvl w:ilvl="2">
      <w:start w:val="21"/>
      <w:numFmt w:val="decimal"/>
      <w:lvlText w:val="%3."/>
      <w:lvlJc w:val="left"/>
      <w:pPr>
        <w:tabs>
          <w:tab w:val="num" w:pos="0"/>
        </w:tabs>
        <w:ind w:left="0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86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ysScExamJan05">
    <w:name w:val="Phys Sc Exam Jan 05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08:00Z</dcterms:created>
  <dc:creator>Administrator</dc:creator>
  <dc:description/>
  <cp:keywords/>
  <dc:language>en-US</dc:language>
  <cp:lastModifiedBy>Philemon Wright</cp:lastModifiedBy>
  <cp:lastPrinted>2010-01-10T10:05:00Z</cp:lastPrinted>
  <dcterms:modified xsi:type="dcterms:W3CDTF">2010-01-14T15:44:00Z</dcterms:modified>
  <cp:revision>23</cp:revision>
  <dc:subject/>
  <dc:title>Part A: Multiple Choice Questions</dc:title>
</cp:coreProperties>
</file>